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1"/>
        <w:gridCol w:w="4478"/>
      </w:tblGrid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exact" w:line="100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Платон</w:t>
            </w:r>
            <w:r>
              <w:rPr>
                <w:rFonts w:cs="Tahoma" w:ascii="Tahoma" w:hAnsi="Tahoma"/>
                <w:spacing w:val="6"/>
                <w:sz w:val="9"/>
              </w:rPr>
              <w:t>: «Если дурным мастером будет башмачник, то государство пострадает от этого только в том смысле, что граждане будут хуже обуты, а если воспитатель будет скверно выполнять свои обязанности, то в стране появится целое поколение невежественных и плохих людей»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Гиддинс</w:t>
            </w:r>
            <w:r>
              <w:rPr>
                <w:rFonts w:cs="Tahoma" w:ascii="Tahoma" w:hAnsi="Tahoma"/>
                <w:spacing w:val="6"/>
                <w:sz w:val="9"/>
              </w:rPr>
              <w:t xml:space="preserve"> (США): в соей книге «Теория социализации» употребил термин социализации в близком к современному значению – «развитие социальной природы или характера индивида, подготовка человеческого материала к социальной жизни» (социализация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</w:rPr>
              <w:t xml:space="preserve">Ф. </w:t>
            </w:r>
            <w:r>
              <w:rPr>
                <w:rFonts w:cs="Tahoma" w:ascii="Tahoma" w:hAnsi="Tahoma"/>
                <w:spacing w:val="6"/>
                <w:sz w:val="9"/>
                <w:u w:val="single"/>
              </w:rPr>
              <w:t>Бэкон</w:t>
            </w:r>
            <w:r>
              <w:rPr>
                <w:rFonts w:cs="Tahoma" w:ascii="Tahoma" w:hAnsi="Tahoma"/>
                <w:spacing w:val="6"/>
                <w:sz w:val="9"/>
              </w:rPr>
              <w:t>: назвал педагогику «руководством чтения», и в 1623 году в трактате «О достоинстве и увеличении наук» попытка выделить педагогику в отдельную науку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Свадковский</w:t>
            </w:r>
            <w:r>
              <w:rPr>
                <w:rFonts w:cs="Tahoma" w:ascii="Tahoma" w:hAnsi="Tahoma"/>
                <w:spacing w:val="6"/>
                <w:sz w:val="9"/>
              </w:rPr>
              <w:t>: «Успех наполняет сердце ребенка радостью, вызывает новый прилив энергии и влечет вновь взяться за дело» (принцип эмоционального стимулирования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Ушинский</w:t>
            </w:r>
            <w:r>
              <w:rPr>
                <w:rFonts w:cs="Tahoma" w:ascii="Tahoma" w:hAnsi="Tahoma"/>
                <w:spacing w:val="6"/>
                <w:sz w:val="9"/>
              </w:rPr>
              <w:t>: «Если педагогика хочет воспитывать человека во всех отношениях, то она должна, прежде всего, узнать его тоже во всех отношениях» (взаимосвязь педагогики с другими науками)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exact" w:line="100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Рубинштейн</w:t>
            </w:r>
            <w:r>
              <w:rPr>
                <w:rFonts w:cs="Tahoma" w:ascii="Tahoma" w:hAnsi="Tahoma"/>
                <w:spacing w:val="6"/>
                <w:sz w:val="9"/>
              </w:rPr>
              <w:t>: «Творческая является всякая деятельность, содержащая нечто новое, оригинальное, что потом входит в историю развития не только самого творца, но и науки, искусства и т.д.» (принцип творчества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Ян Амос Каменский</w:t>
            </w:r>
            <w:r>
              <w:rPr>
                <w:rFonts w:cs="Tahoma" w:ascii="Tahoma" w:hAnsi="Tahoma"/>
                <w:spacing w:val="6"/>
                <w:sz w:val="9"/>
              </w:rPr>
              <w:t xml:space="preserve"> (1592-1670): в своем труде «Великая дидактика» разработал основные вопросы теории и организации учебной работы с детьми (декурионы)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exact" w:line="100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Фабий Квинтилиан</w:t>
            </w:r>
            <w:r>
              <w:rPr>
                <w:rFonts w:cs="Tahoma" w:ascii="Tahoma" w:hAnsi="Tahoma"/>
                <w:spacing w:val="6"/>
                <w:sz w:val="9"/>
              </w:rPr>
              <w:t>: «Похвала возвышает душу, борьба увеличивает ее силы, и она всегда стремится к великому» (принцип оптимизма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Социализация</w:t>
            </w:r>
            <w:r>
              <w:rPr>
                <w:rFonts w:cs="Tahoma" w:ascii="Tahoma" w:hAnsi="Tahoma"/>
                <w:spacing w:val="6"/>
                <w:sz w:val="9"/>
              </w:rPr>
              <w:t>: 1. Субъектно-объектный подход (общество – субъект воздействия, а человек его объект). Эмиль Дюркгейм, Парсон. 2. Субъект субъектный подход (Чарльз Кули, Джордж Мид – США). Человек активно участвует в процессе социализации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exact" w:line="100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84"/>
      </w:tblGrid>
      <w:tr>
        <w:trPr>
          <w:trHeight w:val="438" w:hRule="atLeast"/>
        </w:trPr>
        <w:tc>
          <w:tcPr>
            <w:tcW w:w="2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Функции само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Накопление, приобретение новых зна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Ориентирование, определение своего места в культуре и обществ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Компенсаторная функция (преодоление недостатков образовани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Саморазвитие, совершенствование личной картины ми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ологическая, преодоление профессиональной уз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Коммуникативная, установление связ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Сотворческая, содействие творческой рабо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Психологическая.</w:t>
            </w:r>
          </w:p>
        </w:tc>
        <w:tc>
          <w:tcPr>
            <w:tcW w:w="2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Барьеры общения.</w:t>
            </w:r>
          </w:p>
          <w:p>
            <w:pPr>
              <w:pStyle w:val="2"/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Несовпадение установок, боязни, отсутствие контакта, сужение функций общения, боязнь допустить ошибку, прошлый негативный опыт общения, барьер подражания, темпераментов, возраста, смысловой барьер.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Функции педагогического общения.</w:t>
            </w:r>
          </w:p>
          <w:p>
            <w:pPr>
              <w:pStyle w:val="2"/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Контактная, информационная, побудительная, координационная, понимание, обмен эмоциями, оказание влияния, установление отношений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6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1"/>
        <w:gridCol w:w="2841"/>
      </w:tblGrid>
      <w:tr>
        <w:trPr>
          <w:trHeight w:val="344" w:hRule="atLeast"/>
        </w:trPr>
        <w:tc>
          <w:tcPr>
            <w:tcW w:w="284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Методы педагогического иссле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изучения педагогического опыта (наблюдение, беседа, интервью, анкетировани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Индуктивный и дедуктивный методы (индукция, дедукци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работы с литературой (составление библиографии, реферирование, конспектирование, аннотирование, цитировани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Социологические методы (рейтинг, ранжирование, тестирование, социометри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Педагогический эксперимент (констатирующий, созидательно преобразующий, проверка или контрольный эксперимент)</w:t>
            </w:r>
          </w:p>
        </w:tc>
        <w:tc>
          <w:tcPr>
            <w:tcW w:w="284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Методы воспит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формирования сознания личности (рассказ на этическую тему; этическая беседа; дискуссия; пример – подражательная деятельность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организации деятельности (упражнение – навыки, привычки; требования – прямые и косвенные, позитивные и негативные; воспитательные ситуации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стимулирования (поощрение: одобрение, похвала, предоставление дополнительных прав, награды; наказание: наложение дополнительных обязанностей, лишение или ограничение прав, выражение морального порицания)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rFonts w:ascii="Tahoma" w:hAnsi="Tahoma" w:cs="Tahoma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7:00:00Z</dcterms:created>
  <dc:creator>MS</dc:creator>
  <dc:description/>
  <dc:language>en-US</dc:language>
  <cp:lastModifiedBy>MS</cp:lastModifiedBy>
  <cp:lastPrinted>2001-01-12T19:59:00Z</cp:lastPrinted>
  <dcterms:modified xsi:type="dcterms:W3CDTF">2001-01-12T17:00:00Z</dcterms:modified>
  <cp:revision>2</cp:revision>
  <dc:subject/>
  <dc:title>·</dc:title>
</cp:coreProperties>
</file>